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</w:rPr>
      </w:pPr>
      <w:r>
        <w:rPr>
          <w:b/>
        </w:rPr>
        <w:t>Learning Commons Survey</w:t>
      </w:r>
    </w:p>
    <w:p>
      <w:pPr>
        <w:pStyle w:val="Body"/>
        <w:rPr/>
      </w:pPr>
      <w:r>
        <w:rPr/>
        <w:t>Name:</w:t>
        <w:tab/>
        <w:tab/>
        <w:tab/>
        <w:tab/>
        <w:tab/>
        <w:tab/>
        <w:tab/>
        <w:tab/>
        <w:tab/>
        <w:t>Grade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Lakewood Community:</w:t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i w:val="false"/>
          <w:i w:val="false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line">
                  <wp:posOffset>2744470</wp:posOffset>
                </wp:positionV>
                <wp:extent cx="5918200" cy="635"/>
                <wp:effectExtent l="635" t="12700" r="635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16.1pt" to="466.95pt,216.1pt" stroked="t" o:allowincell="f" style="position:absolute;flip:y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</w:rPr>
        <w:t>Personal History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Where were you born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Where have you lived (cities, states, countries)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What languages do you speak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What is the language you speak most at home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jc w:val="center"/>
        <w:rPr>
          <w:i/>
          <w:i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line">
                  <wp:posOffset>2744470</wp:posOffset>
                </wp:positionV>
                <wp:extent cx="5918200" cy="635"/>
                <wp:effectExtent l="635" t="12700" r="635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16.1pt" to="466.95pt,216.1pt" stroked="t" o:allowincell="f" style="position:absolute;flip:y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</w:rPr>
        <w:t>Technology</w:t>
      </w:r>
    </w:p>
    <w:p>
      <w:pPr>
        <w:pStyle w:val="Body"/>
        <w:rPr/>
      </w:pPr>
      <w:r>
        <w:rPr/>
        <w:t>Do you have (a) computer(s) at home?</w:t>
        <w:tab/>
        <w:tab/>
        <w:t>_____Yes</w:t>
        <w:tab/>
        <w:tab/>
        <w:t>______No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f yes, how many?</w:t>
        <w:tab/>
        <w:tab/>
        <w:t>______1</w:t>
        <w:tab/>
        <w:t>_______2</w:t>
        <w:tab/>
        <w:t>________3 or mor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o you have Internet access at home?</w:t>
        <w:tab/>
        <w:tab/>
        <w:t>______Yes</w:t>
        <w:tab/>
        <w:tab/>
        <w:t>_______No</w:t>
      </w:r>
    </w:p>
    <w:p>
      <w:pPr>
        <w:pStyle w:val="Body"/>
        <w:rPr/>
      </w:pPr>
      <w:r>
        <w:rPr/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Please check if you own: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______ Ipod</w:t>
        <w:tab/>
        <w:tab/>
        <w:tab/>
        <w:t>______ Mp3 player</w:t>
        <w:tab/>
        <w:tab/>
        <w:t>______Tablet Computer</w:t>
        <w:tab/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 xml:space="preserve">______ E-reader </w:t>
        <w:tab/>
        <w:tab/>
        <w:t>______“Smart” Phone</w:t>
        <w:tab/>
        <w:t>______Cell Phone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______Digital Camera</w:t>
        <w:tab/>
        <w:t>______ Video Camera</w:t>
        <w:tab/>
        <w:t>______Video Game System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What is your favorite technology tool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How do you like to use your computer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jc w:val="center"/>
        <w:rPr>
          <w:i/>
          <w:i/>
        </w:rPr>
      </w:pPr>
      <w:r>
        <w:rPr>
          <w:i/>
        </w:rPr>
        <w:t>Reading</w:t>
      </w:r>
    </w:p>
    <w:p>
      <w:pPr>
        <w:pStyle w:val="Body"/>
        <w:rPr/>
      </w:pPr>
      <w:r>
        <w:rPr/>
        <w:t>Check the kinds of reading you like</w:t>
      </w:r>
    </w:p>
    <w:p>
      <w:pPr>
        <w:pStyle w:val="Body"/>
        <w:rPr/>
      </w:pPr>
      <w:r>
        <w:rPr/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 xml:space="preserve">______ Fiction </w:t>
        <w:tab/>
        <w:tab/>
        <w:t>______ Non-Fiction</w:t>
        <w:tab/>
        <w:tab/>
        <w:t>______  Mysteries</w:t>
        <w:tab/>
        <w:tab/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 xml:space="preserve">______ Fantasy </w:t>
        <w:tab/>
        <w:tab/>
        <w:t>______ Horror</w:t>
        <w:tab/>
        <w:tab/>
        <w:t>______ Comedy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______ Science Fiction</w:t>
        <w:tab/>
        <w:t>______ Historical Fiction</w:t>
        <w:tab/>
        <w:t>______ Fairy Tales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______ Poetry</w:t>
        <w:tab/>
        <w:tab/>
        <w:t>______  Myths</w:t>
        <w:tab/>
        <w:tab/>
        <w:t>______ Street Lit/Urban Fiction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 xml:space="preserve">______ Sports </w:t>
        <w:tab/>
        <w:tab/>
        <w:t>______ Graphic Novels</w:t>
        <w:tab/>
        <w:t>______ Manga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______ Comic Books</w:t>
        <w:tab/>
        <w:t>______ Encyclopedias</w:t>
        <w:tab/>
        <w:t>______ Spiritual Texts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______ Cookbooks</w:t>
        <w:tab/>
        <w:tab/>
        <w:t>______ Magazines</w:t>
        <w:tab/>
        <w:tab/>
        <w:t>______  Newspapers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______ Webpages</w:t>
        <w:tab/>
        <w:tab/>
        <w:t>______ Street Signs</w:t>
        <w:tab/>
        <w:t>______ Other (Please Below)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line">
                  <wp:posOffset>2744470</wp:posOffset>
                </wp:positionV>
                <wp:extent cx="5918200" cy="635"/>
                <wp:effectExtent l="635" t="12700" r="635" b="127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16.1pt" to="466.95pt,216.1pt" stroked="t" o:allowincell="f" style="position:absolute;flip:y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What is your favorite book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What is your favorite magazine?</w:t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</w:r>
    </w:p>
    <w:p>
      <w:pPr>
        <w:pStyle w:val="Body"/>
        <w:rPr>
          <w:i w:val="false"/>
          <w:i w:val="false"/>
        </w:rPr>
      </w:pPr>
      <w:r>
        <w:rPr>
          <w:i w:val="false"/>
        </w:rPr>
        <w:t>Thank you for sharing a little bit about your reading and technology habits!!! We will use it to make the Learning Commons YOUR place.</w:t>
      </w:r>
    </w:p>
    <w:p>
      <w:pPr>
        <w:pStyle w:val="Body"/>
        <w:rPr>
          <w:rFonts w:eastAsia="Helvetica"/>
          <w:i w:val="false"/>
          <w:i w:val="false"/>
        </w:rPr>
      </w:pPr>
      <w:r>
        <w:rPr>
          <w:rFonts w:eastAsia="Helvetica"/>
          <w:i w:val="false"/>
        </w:rPr>
        <w:t xml:space="preserve">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